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даё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публиковать данный ресурс без согласия авт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частичного использования ресурса, ссылка на источник обязательна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628"/>
      </w:tblGrid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яснительная запи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ина Елена Михайловна, учитель начальных классов МБОУ «Средняя общеобразовательная школа №50» г. Ка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игра «Умники и умницы» - «Осен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к игре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, УМК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 УМ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ить и систематизировать знания, расширять кругозор детей по данной тем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познавательный интерес у учащихся, образное и логическое мышлени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ложительную мотивацию к учеб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увство доброты, умение прийти на помощ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учащихся, для которых предназначен ресурс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– 4 клас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грамма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owerpoi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тодические рекомендации по использовани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 ресурс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игра состоит из 5 раздело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гадки Осен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ий марафон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зыка Осен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бусы Осен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меты Осе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раздел содержит 5 вопро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ание иг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 можно проводить как индивидуально, так и коман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открытой теме игроки выбирают номинацию и номер вопроса. Если ответ на вопрос дан верный, то засчитывается указанное в номинации количество баллов. Ответ на слайде появляется после нажатия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ждает тот игрок (или команда), которая наберёт больше балл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овки песен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i/>
                  <w:lang w:eastAsia="ru-RU"/>
                </w:rPr>
                <w:t>http://x-minus.org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Ах, какая осен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аступила после лета 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кворушка проща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о нам осень принесё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сенние дн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блон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анько Елена Алексеевна, учитель начальных классов  МАОУ лицей №21  г. Иваново   Сайт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i/>
                  <w:lang w:eastAsia="ru-RU"/>
                </w:rPr>
                <w:t>http://elenaranko.ucoz.ru</w:t>
              </w:r>
            </w:hyperlink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-minus.org/" TargetMode="External"/><Relationship Id="rId3" Type="http://schemas.openxmlformats.org/officeDocument/2006/relationships/hyperlink" Target="http://elenaranko.ucoz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8:20:00Z</dcterms:created>
  <dc:creator>Ольга Михайловна</dc:creator>
  <dc:description/>
  <cp:keywords/>
  <dc:language>en-US</dc:language>
  <cp:lastModifiedBy>Елена</cp:lastModifiedBy>
  <dcterms:modified xsi:type="dcterms:W3CDTF">2015-10-17T04:35:00Z</dcterms:modified>
  <cp:revision>23</cp:revision>
  <dc:subject/>
  <dc:title/>
</cp:coreProperties>
</file>